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b/>
          <w:b/>
          <w:bCs/>
        </w:rPr>
      </w:pPr>
      <w:r>
        <w:rPr>
          <w:u w:val="single"/>
        </w:rPr>
        <w:t>Ogłoszenie o przetarg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ata: 05 stycznia 2017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Dom Pomocy Społecznej w Kalince, 21-205 Jabłoń, tel. (083)3561405 zaprasza do składania ofert w postępowaniu o udzielenie zamówienia publicznego przeprowadzonego w trybie przetargu nieograniczonego   powyżej 30 000 euro i poniżej progów unijnych. / Ustawa    z dnia 29 stycznia 2004 r.-Prawo Zamówień Publicznych- tekst jednolity Dz.U.z 2010 r. Nr 113,poz.759 z późniejszymi zmianami/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miotem przetargu jest dostawa oleju opałowego lekkiego w ilości około 55 000 litrów  rzeczywistych  rocznie do kotłowni DPS w Kalin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ecyfikację istotnych warunków zamówienia (bezpłatnie)można odebrać w siedzibie Domu Pomocy Społecznej w Kalince od dnia 09 .01.2017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dres strony internetowej, na której zamieszczona jest specyfikacja istotnych warunków zamówienia www.dpskalinka.bip.lubelskie.pl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datkowe informacje o przetargu można uzyskać w biurze DPS w Kalince,                    tel. (083) 3561405, osobą uprawnioną do kontaktów z Oferentami jest                             Maria Bakanacz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dopuszcza się składania ofert częściowych i wariant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wykonania zamówienia od 01.02.2017 r  do 31.01.2019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etargu biorą udział oferenci, którzy spełniają następujące wymog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pełniają warunki określone w artykule 22 ust. 1,2,3,4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e podlegają wykluczeniu z postępowania na podstawie artykułu 24 Ustaw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yteria oceny ofert – cena 100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składania ofert upływa dnia 23.01.2017r. o godz. 10.00., ofertę należy złożyć      w sekretariacie Domu Pomocy Społecznej w Kalince 21-205 Jabłoń w zaklejonej kopercie podpisanej: „Oferta na dostawę lekkiego oleju opałowego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ofert nastąpi w dniu 23.01.2017 r. o godz. 10.1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magany okres ważności ofert wynosi 30 dni od ich daty otwar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Zatwierdził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mgr Andrzej Kośmid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35:00Z</dcterms:created>
  <dc:creator>DPS w Kalince</dc:creator>
  <dc:description/>
  <dc:language>en-US</dc:language>
  <cp:lastModifiedBy>DSP w Kalince</cp:lastModifiedBy>
  <cp:lastPrinted>2006-11-13T09:51:00Z</cp:lastPrinted>
  <dcterms:modified xsi:type="dcterms:W3CDTF">2015-01-08T09:03:00Z</dcterms:modified>
  <cp:revision>40</cp:revision>
  <dc:subject/>
  <dc:title/>
</cp:coreProperties>
</file>