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Załącznik nr 1do SIWZ</w:t>
      </w:r>
    </w:p>
    <w:p>
      <w:pPr>
        <w:pStyle w:val="Normal"/>
        <w:jc w:val="right"/>
        <w:rPr/>
      </w:pPr>
      <w:r>
        <w:rPr/>
        <w:tab/>
        <w:t xml:space="preserve"> Wzór formularza oferty</w:t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ieczęć firmowa oferen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dres, nr telefon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       </w:t>
      </w:r>
      <w:r>
        <w:rPr/>
        <w:t xml:space="preserve">  </w:t>
      </w:r>
      <w:r>
        <w:rPr/>
        <w:t>OF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dostawę lekkiego oleju opał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1.</w:t>
      </w:r>
      <w:r>
        <w:rPr/>
        <w:t>Oferujemy dostawę lekkiego oleju opałowego za cenę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netto za jeden litr………………………………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VAT za jeden litr……………………………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brutto za jeden litr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Opis kalkulacji ceny 1 litra oleju opałowego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Składniki kształtujące cenę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Cena podawana przez Producenta………………………../nazwa producenta/ za 1 litr  lekkiego oleju opałowego- ………………zł netto na dzień złożenia oferty, słownie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b)</w:t>
      </w:r>
      <w:r>
        <w:rPr>
          <w:b/>
        </w:rPr>
        <w:t>*</w:t>
      </w:r>
      <w:r>
        <w:rPr/>
        <w:t>marża wykonawcy doliczana do ceny netto producenta, za dostawę 1 litra oleju……..%</w:t>
      </w:r>
    </w:p>
    <w:p>
      <w:pPr>
        <w:pStyle w:val="Normal"/>
        <w:ind w:left="360" w:hanging="0"/>
        <w:jc w:val="both"/>
        <w:rPr/>
      </w:pPr>
      <w:r>
        <w:rPr/>
        <w:t>słownie: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c)</w:t>
      </w:r>
      <w:r>
        <w:rPr>
          <w:b/>
        </w:rPr>
        <w:t>*</w:t>
      </w:r>
      <w:r>
        <w:rPr/>
        <w:t>upust wykonawcy od ceny netto producenta, za dostawę 1 lita oleju………………..%, słownie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</w:rPr>
        <w:t>*</w:t>
      </w:r>
      <w:r>
        <w:rPr/>
        <w:t>) niepotrzebne skreśli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świadczamy,że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W cenie oferty zostały uwzględnione wszystkie koszty wykonania</w:t>
      </w:r>
    </w:p>
    <w:p>
      <w:pPr>
        <w:pStyle w:val="TextBody"/>
        <w:ind w:left="360" w:hanging="0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2.Zapoznaliśmy się z projektem umowy i nie wnosimy w stosunku do niego żadnych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uwag, a w przypadku wyboru naszej oferty podpiszemy umowę zgodnie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z   tym projektem w terminie i miejscu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Zapoznaliśmy się z dokumentami przetargowymi oraz uzyskaliśmy niezbędne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informacje do przygotowania oferty i realizacji zamówienia. Do dokumentów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przetargowych nie wnosimy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Oświadczamy, że uważamy się za związanych niniejszą ofertą do terminu zawarcia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mowy, nie dłużej jednak niż 30 dni od upływu terminu składania ofert doda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...........................................Dnia .....................2015r.</w:t>
        <w:tab/>
        <w:tab/>
        <w:t>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iejscowość                                                                                         podpisy upełnomocnionych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przedstawicieli firmy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47:00Z</dcterms:created>
  <dc:creator>DPS w Kalince</dc:creator>
  <dc:description/>
  <cp:keywords/>
  <dc:language>en-US</dc:language>
  <cp:lastModifiedBy>DSP w Kalince</cp:lastModifiedBy>
  <cp:lastPrinted>2004-10-26T09:40:00Z</cp:lastPrinted>
  <dcterms:modified xsi:type="dcterms:W3CDTF">2015-01-08T09:24:00Z</dcterms:modified>
  <cp:revision>30</cp:revision>
  <dc:subject/>
  <dc:title/>
</cp:coreProperties>
</file>